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MALLEST PAGE ON THE WEB (POND-WATER) KEY</w:t>
      </w:r>
    </w:p>
    <w:p>
      <w:pPr>
        <w:pStyle w:val="Normal"/>
        <w:rPr>
          <w:rFonts w:ascii="Comic Sans MS" w:hAnsi="Comic Sans MS" w:cs="Comic Sans MS"/>
          <w:b/>
          <w:b/>
        </w:rPr>
      </w:pPr>
      <w:hyperlink r:id="rId2">
        <w:r>
          <w:rPr>
            <w:rStyle w:val="InternetLink"/>
            <w:rFonts w:cs="Comic Sans MS" w:ascii="Comic Sans MS" w:hAnsi="Comic Sans MS"/>
            <w:b/>
          </w:rPr>
          <w:t>http://www.microscopy-uk.org.uk/mag/indexmag.html?http://www.microscopy-uk.org.uk/mag/wimsmall/crust.html</w:t>
        </w:r>
      </w:hyperlink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RUSTACEAN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ustaceans belong to a larger group called ______________.  ARTHROPODS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What are </w:t>
      </w:r>
      <w:r>
        <w:rPr>
          <w:rFonts w:cs="Comic Sans MS" w:ascii="Comic Sans MS" w:hAnsi="Comic Sans MS"/>
          <w:i/>
        </w:rPr>
        <w:t>Daphnia pulex</w:t>
      </w:r>
      <w:r>
        <w:rPr>
          <w:rFonts w:cs="Comic Sans MS" w:ascii="Comic Sans MS" w:hAnsi="Comic Sans MS"/>
        </w:rPr>
        <w:t>?  Water fleas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What do </w:t>
      </w:r>
      <w:r>
        <w:rPr>
          <w:rFonts w:cs="Comic Sans MS" w:ascii="Comic Sans MS" w:hAnsi="Comic Sans MS"/>
          <w:i/>
        </w:rPr>
        <w:t xml:space="preserve">Daphnia pulex </w:t>
      </w:r>
      <w:r>
        <w:rPr>
          <w:rFonts w:cs="Comic Sans MS" w:ascii="Comic Sans MS" w:hAnsi="Comic Sans MS"/>
        </w:rPr>
        <w:t xml:space="preserve"> use for locomotion?  ANTENNA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stracods are bivalves.  How is the shell described?  TWO HALV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copepods a food source for?  FISH AND WHALE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ACTERI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color are cyanobacteria?  BLUE GREE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stromatolites?  FOSSIL BACTERI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are cyanobacteria important?  OXYGE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o bacteria use for locomotion?  FLAGELLA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What does </w:t>
      </w:r>
      <w:r>
        <w:rPr>
          <w:rFonts w:cs="Comic Sans MS" w:ascii="Comic Sans MS" w:hAnsi="Comic Sans MS"/>
          <w:i/>
        </w:rPr>
        <w:t>Nostoc</w:t>
      </w:r>
      <w:r>
        <w:rPr>
          <w:rFonts w:cs="Comic Sans MS" w:ascii="Comic Sans MS" w:hAnsi="Comic Sans MS"/>
        </w:rPr>
        <w:t xml:space="preserve"> form?  LARGE COLONIE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GREEN ALGA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color are chlorophytes?  GREEN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What is another name for </w:t>
      </w:r>
      <w:r>
        <w:rPr>
          <w:rFonts w:cs="Comic Sans MS" w:ascii="Comic Sans MS" w:hAnsi="Comic Sans MS"/>
          <w:i/>
        </w:rPr>
        <w:t>Hydrodictyon</w:t>
      </w:r>
      <w:r>
        <w:rPr>
          <w:rFonts w:cs="Comic Sans MS" w:ascii="Comic Sans MS" w:hAnsi="Comic Sans MS"/>
        </w:rPr>
        <w:t>? WATER NE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Describe </w:t>
      </w:r>
      <w:r>
        <w:rPr>
          <w:rFonts w:cs="Comic Sans MS" w:ascii="Comic Sans MS" w:hAnsi="Comic Sans MS"/>
          <w:i/>
        </w:rPr>
        <w:t xml:space="preserve">Spirogyra. </w:t>
      </w:r>
      <w:r>
        <w:rPr>
          <w:rFonts w:cs="Comic Sans MS" w:ascii="Comic Sans MS" w:hAnsi="Comic Sans MS"/>
        </w:rPr>
        <w:t xml:space="preserve">LONG, FILAMENTOUS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at are Desmids?  SINGLE CELLED GREEN ALGAE FOUND IN FRESHWATER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IATOM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color are diatoms?  YELLOW BROW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at are their SILIC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How is the pinnate shape described?  PEN SHAPED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How is the centric shaped described?  CYLINDER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OTIFER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e rotifers unicellular or multicellular?  MULTICELLULA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Rotifers locomote by a “corona”.  What is the corona?  CROWN OF CILIA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LAGELLATED PROTOZO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tozoa are __________ like.  Algae are __________ like.  ANIMAL, PLAN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Another name for flagellum is _____________.  UNIPODIUM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Euglena have _________ that transform light into energy.  CHLOROPLAST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How many flagella are on a dinoflagellate?  2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at lives inside the gut of a termite?  PROTOZOA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UN ANIMALCULES AND AMOEBA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How do Amoebas move?  CYTOPLASMIC MOVEMENT,  PSEUDOPODI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How do you think Sun Animalcules or Heliozoa got there name?  LOOK LIKE THE SU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at are axopodia?  LONG, STIFF PROJECTIONS OF CYTOPLASM USED TO CAPTURE PREY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ILIAT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List two uses of cilia.  LOCOMOTION AND FEEDING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List two ciliates.  STENTOR AND PARAMECIUM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at is the function of food vacuoles?  TRANSPORT FOOD THROUGH THE CELL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at is the function of a contractile vacuole?  GET RID OF EXCESS WAT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Ciliates multiply asexually by ________. FISSIO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What happens during conjugation?  FUSE TOGETHER AND EXCHANGE GENETIC INFORMATION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eastAsia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copy-uk.org.uk/mag/indexmag.html?http://www.microscopy-uk.org.uk/mag/wimsmall/crust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8:10:00Z</dcterms:created>
  <dc:creator>RCPS</dc:creator>
  <dc:description/>
  <cp:keywords/>
  <dc:language>en-US</dc:language>
  <cp:lastModifiedBy>RCPS</cp:lastModifiedBy>
  <dcterms:modified xsi:type="dcterms:W3CDTF">2007-09-10T18:10:00Z</dcterms:modified>
  <cp:revision>2</cp:revision>
  <dc:subject/>
  <dc:title>SMALLEST PAGE ON THE WEB </dc:title>
</cp:coreProperties>
</file>